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9372600" cy="6629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63pt;width:737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4800600</wp:posOffset>
                </wp:positionV>
                <wp:extent cx="24003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78pt;width:188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00</wp:posOffset>
                </wp:positionV>
                <wp:extent cx="2400300" cy="5715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15pt;width:188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2628900" cy="571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pt;width:206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2743200" cy="5715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4pt;width:215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215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28:00Z</dcterms:created>
  <dc:creator>mchristianson</dc:creator>
  <dc:description/>
  <cp:keywords/>
  <dc:language>en-US</dc:language>
  <cp:lastModifiedBy>mchristianson</cp:lastModifiedBy>
  <cp:lastPrinted>2009-12-03T09:53:00Z</cp:lastPrinted>
  <dcterms:modified xsi:type="dcterms:W3CDTF">2009-12-03T19:08:00Z</dcterms:modified>
  <cp:revision>1</cp:revision>
  <dc:subject/>
  <dc:title/>
</cp:coreProperties>
</file>